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4000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caps/>
          <w:sz w:val="28"/>
          <w:szCs w:val="28"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1.10.2022</w:t>
        <w:tab/>
        <w:tab/>
        <w:tab/>
        <w:tab/>
        <w:tab/>
        <w:tab/>
        <w:t xml:space="preserve">                        № 26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Новодеревянковская</w:t>
      </w:r>
    </w:p>
    <w:p>
      <w:pPr>
        <w:pStyle w:val="Normal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б утверждении Порядка использования населением объектов спорта,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ходящихся в муниципальной собственности Новодеревянковского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4 декабря 2007 года № 329-ФЗ «О физической культуре и спорте в Российской Федерации», Федеральным законом от 29 ноября 2012 года № 273-ФЗ «Об образовании в Российской Федерации», Федеральным законом от 26 июля 2006 года №135-ФЗ «О защите конкуренции», Поручением Президента Российской Федерации от 22 ноября 2019 года года № Пр-2397 «Перечень поручений по итогам заседания Совета по развитию физической культуры и спорта», руководствуясь Уставом Новодеревянковского сельского поселения Каневского района, п о с т а н о в л я ю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Утвердить Порядок использования населением объектов спорта, находящихся в муниципальной собственности Новодеревянковского сельского поселения Каневского района (приложение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2. Начальнику общего отдела администрации Новодеревянковского сельского селения Каневского района Е.Б.Трубенко обеспечить официальное обнародование настоящего постановления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фонченко А.М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4. Настоящее постановление вступает в силу со дня его официального обнародова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br/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А.С. Рокотянск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28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23:00Z</dcterms:created>
  <dc:creator>Торги</dc:creator>
  <dc:description/>
  <cp:keywords/>
  <dc:language>en-US</dc:language>
  <cp:lastModifiedBy>USER</cp:lastModifiedBy>
  <cp:lastPrinted>2022-10-24T16:04:00Z</cp:lastPrinted>
  <dcterms:modified xsi:type="dcterms:W3CDTF">2022-11-02T10:23:00Z</dcterms:modified>
  <cp:revision>2</cp:revision>
  <dc:subject/>
  <dc:title/>
</cp:coreProperties>
</file>